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ew Job, Inherited Budget—Now What?</w:t>
      </w:r>
    </w:p>
    <w:p>
      <w:pPr>
        <w:pStyle w:val="Normal"/>
        <w:rPr/>
      </w:pPr>
      <w:r>
        <w:rPr/>
        <w:t>Working with a previous principal’s budget can be challenging, but it’s a vital part of the job.</w:t>
      </w:r>
    </w:p>
    <w:p>
      <w:pPr>
        <w:pStyle w:val="Normal"/>
        <w:rPr/>
      </w:pPr>
      <w:r>
        <w:rPr/>
        <w:t xml:space="preserve">By Michael Jinks and Brian Blankenship </w:t>
      </w:r>
    </w:p>
    <w:p>
      <w:pPr>
        <w:pStyle w:val="Normal"/>
        <w:rPr/>
      </w:pPr>
      <w:r>
        <w:rPr/>
      </w:r>
    </w:p>
    <w:p>
      <w:pPr>
        <w:pStyle w:val="Normal"/>
        <w:rPr>
          <w:rStyle w:val="DeptHeadline"/>
        </w:rPr>
      </w:pPr>
      <w:r>
        <w:rPr>
          <w:rStyle w:val="DeptHeadline"/>
        </w:rPr>
        <w:t>&lt;H1&gt;New Job, Inherited Budget—Now What?&lt;/H1&gt;</w:t>
      </w:r>
    </w:p>
    <w:p>
      <w:pPr>
        <w:pStyle w:val="DeptByline"/>
        <w:rPr/>
      </w:pPr>
      <w:r>
        <w:rPr/>
        <w:t xml:space="preserve">&lt;P&gt;By Michael Jinks and Brian Blankenship </w:t>
      </w:r>
    </w:p>
    <w:p>
      <w:pPr>
        <w:pStyle w:val="DeptBody"/>
        <w:rPr/>
      </w:pPr>
      <w:r>
        <w:rPr/>
        <w:t xml:space="preserve">&lt;P&gt;After years of preparation, countless hours in college classes, and resolute determination, you have a new job as a school principal. Now you can begin to make all the changes that so often crossed your mind during faculty and committee meetings. After agendas have been set, handbooks reviewed, and other duties discharged, you realize you must dig into the numbers. As in any new job, there is much to learn and even if you postpone it, the budget must be addressed. You may think, Where do I start? What do I look for? Couldn’t someone else do this? </w:t>
      </w:r>
    </w:p>
    <w:p>
      <w:pPr>
        <w:pStyle w:val="DeptBody"/>
        <w:rPr/>
      </w:pPr>
      <w:r>
        <w:rPr/>
        <w:t>&lt;P&gt;Actually, the real issue is that someone else &lt;I&gt;</w:t>
      </w:r>
      <w:r>
        <w:rPr>
          <w:rStyle w:val="DeptBodyitalic"/>
        </w:rPr>
        <w:t>has&lt;/I&gt;</w:t>
      </w:r>
      <w:r>
        <w:rPr/>
        <w:t xml:space="preserve"> already done it—your predecessor designed the budget, and you have inherited it. And your predecessor may not be readily available for consultation. Even if you have support, budget decisions and analysis are foreign territory to most new administrators. The temptation to delegate this responsibility might be strong, but it should be resisted!</w:t>
      </w:r>
    </w:p>
    <w:p>
      <w:pPr>
        <w:pStyle w:val="DeptSub1"/>
        <w:rPr/>
      </w:pPr>
      <w:r>
        <w:rPr/>
        <w:t>&lt;P&gt;&lt;B&gt;Why the Budget Should Be Your Job&lt;/B&gt;</w:t>
      </w:r>
    </w:p>
    <w:p>
      <w:pPr>
        <w:pStyle w:val="DeptBody"/>
        <w:rPr/>
      </w:pPr>
      <w:r>
        <w:rPr/>
        <w:t>&lt;P&gt;The school budget represents the spending plan for your school. Passing the responsibility for monitoring and managing it to your secretary or an assistant principal not only dilutes your authority and power base, it also removes you from critical data analysis. The data in budget reports provide valuable information about school priorities (stated and unstated) that offer insight on school operations for the principal. Identifying the comparative costs of programs, connecting costs with achievement data, and preparing for the inevitable budget reductions are just a sample of essential tasks. Although your secretary or assistant may well watch over the budget with great intentions, you are the person ultimately responsible. Rarely will the district superintendent, business office, or board look to the secretary, assistant principal, or even an advisory committee for answers when building-level budget questions arise. Although the budget was designed by your predecessor, it is yours now, and you need to understand not only the numbers but also the context in which it was developed.</w:t>
      </w:r>
    </w:p>
    <w:p>
      <w:pPr>
        <w:pStyle w:val="DeptSub1"/>
        <w:rPr/>
      </w:pPr>
      <w:r>
        <w:rPr/>
        <w:t xml:space="preserve">&lt;P&gt;&lt;B&gt;The Importance of Context&lt;/B&gt; </w:t>
      </w:r>
    </w:p>
    <w:p>
      <w:pPr>
        <w:pStyle w:val="DeptBody"/>
        <w:rPr/>
      </w:pPr>
      <w:r>
        <w:rPr/>
        <w:t xml:space="preserve">&lt;P&gt;If you can determine the context of the budget—the general situation, spending priorities, and assumptions that were in place when the budget was formulated—then the job of working with it will be easier. A useful strategy is to meet with department or grade-level chairs and collaboratively review a list of the spending priorities that were discussed when the budget was originally developed. During these discussions, it is also useful to learn the degree to which the staff was involved in setting spending priorities for the budget. Later, quietly compare your spending priorities to those shared with you by staff members. </w:t>
      </w:r>
    </w:p>
    <w:p>
      <w:pPr>
        <w:pStyle w:val="DeptBody"/>
        <w:rPr/>
      </w:pPr>
      <w:r>
        <w:rPr/>
        <w:t>&lt;P&gt;In addition to differences between your priorities and the existing spending priorities, conditions may have changed since the budget was established. If conditions have changed substantially, realignment of the budget may be necessary; however, superimposing your priorities over those already in place without a very strong rationale may result in a rough start to your relationships with staff members. If you are inclined to press forward, be prepared to offer solid explanations for the changes. Although the assumptions that were used during the development of the budget are not yours, they existed just a few weeks ago and mattered to the staff. Remember, developing your own budget—process and content—is actually just a few months away.</w:t>
      </w:r>
    </w:p>
    <w:p>
      <w:pPr>
        <w:pStyle w:val="DeptSub1"/>
        <w:rPr/>
      </w:pPr>
      <w:r>
        <w:rPr/>
        <w:t>&lt;P&gt;&lt;B&gt;Key Questions to Ask&lt;/B&gt;</w:t>
      </w:r>
    </w:p>
    <w:p>
      <w:pPr>
        <w:pStyle w:val="DeptBody"/>
        <w:rPr/>
      </w:pPr>
      <w:r>
        <w:rPr/>
        <w:t xml:space="preserve">&lt;P&gt;As a new principal, or at least new to the building, you will need to find out how much and what kind of authority you have regarding the budget. Even if you have been an administrator in another district, chances are the current system employs different procedures. In either situation, here are a few key budget- and business-related questions to ask the central office as early as possible. </w:t>
      </w:r>
    </w:p>
    <w:p>
      <w:pPr>
        <w:pStyle w:val="DeptBody"/>
        <w:rPr/>
      </w:pPr>
      <w:r>
        <w:rPr/>
        <w:t>&lt;P&gt;&lt;B&gt;</w:t>
      </w:r>
      <w:r>
        <w:rPr>
          <w:rStyle w:val="DeptBodybold"/>
        </w:rPr>
        <w:t>To what extent am I authorized to unilaterally change budget line items?</w:t>
      </w:r>
      <w:r>
        <w:rPr/>
        <w:t>&lt;/B&gt;</w:t>
      </w:r>
      <w:r>
        <w:rPr>
          <w:rStyle w:val="DeptBodybold"/>
        </w:rPr>
        <w:t xml:space="preserve"> </w:t>
      </w:r>
      <w:r>
        <w:rPr/>
        <w:t>Moving funds from one line item to another may be referred to as &lt;I&gt;</w:t>
      </w:r>
      <w:r>
        <w:rPr>
          <w:rStyle w:val="DeptBodyitalic"/>
        </w:rPr>
        <w:t>reallocation</w:t>
      </w:r>
      <w:r>
        <w:rPr/>
        <w:t>.&lt;/I&gt; Reallocation of sizeable sums indicates a change from the priorities that were built into the existing budget. In some districts, the answer may be “not at all”—you must live with whatever budget was approved, line item detail and all. In other systems, you may have a percentage window. For example, you may be able to move up to 10% of a line item without prior approval from the district office. In some districts, the answer may be that as long as the overall account remains intact, you can make any adjustments you believe are needed in individual line items. Understanding your authority to alter the budget will prevent egregious errors and offer an early view of how to develop strategies for when it’s time to plan your own budget.</w:t>
      </w:r>
    </w:p>
    <w:p>
      <w:pPr>
        <w:pStyle w:val="DeptBody"/>
        <w:rPr/>
      </w:pPr>
      <w:r>
        <w:rPr/>
        <w:t>&lt;P&gt;&lt;B&gt;</w:t>
      </w:r>
      <w:r>
        <w:rPr>
          <w:rStyle w:val="DeptBodybold"/>
        </w:rPr>
        <w:t>What expectations does the district have for the management of activity accounts?</w:t>
      </w:r>
      <w:r>
        <w:rPr/>
        <w:t>&lt;/B&gt; Monitoring activity accounts is commonly delegated to a respected secretary or assistant principal, although daily transactions involve a wide range of school programs and staff members. What are district expectations for you when an activity account ends the year with a negative balance? What is considered an excessive positive balance? What are district practices associated with fundraising? You need extensive information regarding activity accounts, and you should plan to visit both with the central office and other principals in the district.</w:t>
      </w:r>
    </w:p>
    <w:p>
      <w:pPr>
        <w:pStyle w:val="DeptBody"/>
        <w:rPr/>
      </w:pPr>
      <w:r>
        <w:rPr/>
        <w:t>&lt;P&gt;&lt;B&gt;</w:t>
      </w:r>
      <w:r>
        <w:rPr>
          <w:rStyle w:val="DeptBodybold"/>
        </w:rPr>
        <w:t xml:space="preserve">What happens at the end of the year if I have a balance?&lt;/B&gt; </w:t>
      </w:r>
      <w:r>
        <w:rPr/>
        <w:t>You should plan to have a positive balance when the year ends. In some districts, you will turn over the full balance to the central office and they will fold this resource into the development of the new district budget. In other systems, you may be able to keep all or a portion of the balance. For example, half of the balance may be allowed to carry over into your new budget and thus increase your budget for next year by the respective amount. You will want to know this information and plan accordingly. And you will want to know what would happen if, for some reason, you end the year with a deficit!</w:t>
      </w:r>
    </w:p>
    <w:p>
      <w:pPr>
        <w:pStyle w:val="DeptBody"/>
        <w:rPr/>
      </w:pPr>
      <w:r>
        <w:rPr/>
        <w:t>&lt;P&gt;&lt;B&gt;</w:t>
      </w:r>
      <w:r>
        <w:rPr>
          <w:rStyle w:val="DeptBodybold"/>
        </w:rPr>
        <w:t xml:space="preserve">When are purchase orders and the budget process for the current year closed out? When does planning for the next year begin?&lt;/B&gt; </w:t>
      </w:r>
      <w:r>
        <w:rPr/>
        <w:t xml:space="preserve">The approximate dates for cutting off budget requests for the current year and planning for next year are essential for overall management of the budget. </w:t>
      </w:r>
    </w:p>
    <w:p>
      <w:pPr>
        <w:pStyle w:val="DeptBody"/>
        <w:rPr/>
      </w:pPr>
      <w:r>
        <w:rPr/>
        <w:t>&lt;P&gt;&lt;B&gt;</w:t>
      </w:r>
      <w:r>
        <w:rPr>
          <w:rStyle w:val="DeptBodybold"/>
        </w:rPr>
        <w:t>What process will the district use to approach budget reductions?&lt;/B&gt;</w:t>
      </w:r>
      <w:r>
        <w:rPr/>
        <w:t xml:space="preserve"> Current economic conditions dictate that most school systems will be forced to address budget reductions, some sooner than others. In any event, what strategy should you anticipate? Will the district determine both the amount and the details of building-level spending reductions, or will the building be asked to reduce a given amount with the administrator determining the details? If the latter is district policy, you will need to consider the appropriate level of staff involvement and how that involvement would take place. Given the importance of this process, be sure to plan for it.</w:t>
      </w:r>
    </w:p>
    <w:p>
      <w:pPr>
        <w:pStyle w:val="DeptSub1"/>
        <w:rPr/>
      </w:pPr>
      <w:r>
        <w:rPr/>
        <w:t>&lt;P&gt;&lt;B&gt;Benefits of Responsible Budget Leadership&lt;/B&gt;</w:t>
      </w:r>
    </w:p>
    <w:p>
      <w:pPr>
        <w:pStyle w:val="DeptBody"/>
        <w:rPr/>
      </w:pPr>
      <w:r>
        <w:rPr/>
        <w:t>&lt;P&gt;Budget management is sometimes viewed as a mundane task, a task that takes second or third priority to issues of greater interest to the principal. But the budget is one of the foremost mechanisms by which the principal can offer leadership for the entire staff and, by extension, have a direct impact on the resources that are available to students. Every savings discovered and implemented makes more funds available for use in another important category. Analysis of financial data and trends offers a valuable basis for proactive leadership.</w:t>
      </w:r>
    </w:p>
    <w:p>
      <w:pPr>
        <w:pStyle w:val="DeptBody"/>
        <w:rPr/>
      </w:pPr>
      <w:r>
        <w:rPr/>
        <w:t>&lt;P&gt;A conscientious examination of monthly budget reports can be connected to and cross-referenced with other data to determine the effectiveness of how funds are spent. Careful analysis often reveals undetected trends that can dilute crucial resources. For example, how much money is being spent to correct the action of vandalism and remove graffiti? How much additional funding could be realized if average daily attendance could be increased by two percent? Asking questions of this nature and answering them will lead to more efficient use of resources. And this will only serve to improve your success and, by extension, the success of the students and faculty members in your school.</w:t>
      </w:r>
    </w:p>
    <w:p>
      <w:pPr>
        <w:pStyle w:val="DeptSub1"/>
        <w:rPr/>
      </w:pPr>
      <w:r>
        <w:rPr/>
        <w:t>&lt;P&gt;&lt;B&gt;Summary&lt;/B&gt;</w:t>
      </w:r>
    </w:p>
    <w:p>
      <w:pPr>
        <w:pStyle w:val="DeptBody"/>
        <w:rPr/>
      </w:pPr>
      <w:r>
        <w:rPr/>
        <w:t>&lt;P&gt;The budget is important business for any principal. New principals will almost always inherit a budget formulated by someone else, and as a result, they should be prepared to invest time and serious attention to analyzing it. Asking key questions and understanding the context of how the budget was developed will make the task easier. The budget offers an exceptional avenue for a principal to demonstrate administrative leadership.</w:t>
      </w:r>
    </w:p>
    <w:p>
      <w:pPr>
        <w:pStyle w:val="DeptAuthbio"/>
        <w:rPr/>
      </w:pPr>
      <w:r>
        <w:rPr/>
        <w:t>&lt;BR&gt;&lt;BR&gt;&lt;BR&gt;</w:t>
      </w:r>
    </w:p>
    <w:p>
      <w:pPr>
        <w:pStyle w:val="DeptAuthbio"/>
        <w:rPr/>
      </w:pPr>
      <w:r>
        <w:rPr/>
        <w:t>&lt;P&gt;&lt;B&gt;</w:t>
      </w:r>
      <w:r>
        <w:rPr>
          <w:rStyle w:val="DeptAuthbiobold"/>
        </w:rPr>
        <w:t>Michael Jinks&lt;/B&gt;</w:t>
      </w:r>
      <w:r>
        <w:rPr/>
        <w:t xml:space="preserve"> &lt;I&gt;(&lt;a href=mailto:mjinks@ucmo.edu&gt;mjinks@ucmo.edu&lt;a&gt;) is an assistant professor in education leadership at the University of Central Missouri. He served as a district superintendent for 29 years in four different school districts.&lt;/I&gt;</w:t>
      </w:r>
    </w:p>
    <w:p>
      <w:pPr>
        <w:pStyle w:val="DeptAuthbio"/>
        <w:spacing w:lineRule="auto" w:line="360" w:before="0" w:after="240"/>
        <w:rPr/>
      </w:pPr>
      <w:r>
        <w:rPr/>
        <w:t>&lt;P&gt;&lt;B&gt;</w:t>
      </w:r>
      <w:r>
        <w:rPr>
          <w:rStyle w:val="DeptAuthbiobold"/>
        </w:rPr>
        <w:t>Brian Blankenship&lt;/B&gt;</w:t>
      </w:r>
      <w:r>
        <w:rPr/>
        <w:t xml:space="preserve"> &lt;I&gt;(&lt;a href=b-squared@branson.k12.mo.us&gt;B-SQUARED@branson.k12.mo.us&lt;/a&gt;) is the business manager for the Branson, MO, school system. He has served on the board of directors for the Missouri Association of School Business Officials.&lt;/I&gt;</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eptAuthbiobold">
    <w:name w:val="Dept Auth bio bold"/>
    <w:basedOn w:val="DefaultParagraphFont"/>
    <w:qFormat/>
    <w:rPr>
      <w:b/>
      <w:i/>
    </w:rPr>
  </w:style>
  <w:style w:type="character" w:styleId="DeptAuthbioroman">
    <w:name w:val="Dept Auth bio roman"/>
    <w:basedOn w:val="DefaultParagraphFont"/>
    <w:qFormat/>
    <w:rPr>
      <w:i/>
    </w:rPr>
  </w:style>
  <w:style w:type="character" w:styleId="DeptBodybold">
    <w:name w:val="Dept Body bold"/>
    <w:basedOn w:val="DefaultParagraphFont"/>
    <w:qFormat/>
    <w:rPr>
      <w:b/>
    </w:rPr>
  </w:style>
  <w:style w:type="character" w:styleId="DeptBodyitalic">
    <w:name w:val="Dept Body italic"/>
    <w:basedOn w:val="DefaultParagraphFont"/>
    <w:qFormat/>
    <w:rPr>
      <w:i/>
    </w:rPr>
  </w:style>
  <w:style w:type="character" w:styleId="DeptHeadline">
    <w:name w:val="Dept Headline"/>
    <w:basedOn w:val="DefaultParagraphFont"/>
    <w:qFormat/>
    <w:rPr>
      <w:sz w:val="36"/>
    </w:rPr>
  </w:style>
  <w:style w:type="character" w:styleId="DeptRefitalic">
    <w:name w:val="Dept Ref italic"/>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ptAuthbio">
    <w:name w:val="Dept Auth bio"/>
    <w:basedOn w:val="Normal"/>
    <w:qFormat/>
    <w:pPr>
      <w:spacing w:lineRule="auto" w:line="360" w:before="0" w:after="240"/>
    </w:pPr>
    <w:rPr>
      <w:i/>
    </w:rPr>
  </w:style>
  <w:style w:type="paragraph" w:styleId="DeptBody">
    <w:name w:val="Dept Body"/>
    <w:basedOn w:val="Normal"/>
    <w:qFormat/>
    <w:pPr>
      <w:spacing w:lineRule="auto" w:line="360" w:before="0" w:after="240"/>
    </w:pPr>
    <w:rPr/>
  </w:style>
  <w:style w:type="paragraph" w:styleId="DeptByline">
    <w:name w:val="Dept By line"/>
    <w:basedOn w:val="Normal"/>
    <w:qFormat/>
    <w:pPr>
      <w:spacing w:before="0" w:after="240"/>
    </w:pPr>
    <w:rPr/>
  </w:style>
  <w:style w:type="paragraph" w:styleId="DeptDeck">
    <w:name w:val="Dept Deck"/>
    <w:basedOn w:val="Normal"/>
    <w:qFormat/>
    <w:pPr>
      <w:spacing w:lineRule="auto" w:line="360" w:before="0" w:after="240"/>
    </w:pPr>
    <w:rPr>
      <w:rFonts w:ascii="Arial" w:hAnsi="Arial" w:cs="Arial"/>
    </w:rPr>
  </w:style>
  <w:style w:type="paragraph" w:styleId="DeptExtract">
    <w:name w:val="Dept Extract"/>
    <w:basedOn w:val="Normal"/>
    <w:qFormat/>
    <w:pPr>
      <w:spacing w:lineRule="auto" w:line="360" w:before="0" w:after="240"/>
      <w:ind w:left="1440" w:right="1440" w:hanging="0"/>
    </w:pPr>
    <w:rPr/>
  </w:style>
  <w:style w:type="paragraph" w:styleId="DeptRefcopy">
    <w:name w:val="Dept Ref copy"/>
    <w:basedOn w:val="Normal"/>
    <w:qFormat/>
    <w:pPr>
      <w:spacing w:lineRule="auto" w:line="360" w:before="0" w:after="240"/>
      <w:ind w:left="1440" w:hanging="1440"/>
    </w:pPr>
    <w:rPr/>
  </w:style>
  <w:style w:type="paragraph" w:styleId="DeptSub1">
    <w:name w:val="Dept Sub 1"/>
    <w:basedOn w:val="Normal"/>
    <w:qFormat/>
    <w:pPr>
      <w:keepNext w:val="true"/>
      <w:spacing w:before="120" w:after="240"/>
    </w:pPr>
    <w:rPr>
      <w:b/>
      <w:sz w:val="28"/>
    </w:rPr>
  </w:style>
  <w:style w:type="paragraph" w:styleId="DeptSub2">
    <w:name w:val="Dept Sub 2"/>
    <w:basedOn w:val="Normal"/>
    <w:qFormat/>
    <w:pPr>
      <w:keepNext w:val="true"/>
      <w:spacing w:before="240" w:after="24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7:00:00Z</dcterms:created>
  <dc:creator>Dr. Michael Jinks</dc:creator>
  <dc:description/>
  <cp:keywords/>
  <dc:language>en-US</dc:language>
  <cp:lastModifiedBy>Jennifer Jelinski</cp:lastModifiedBy>
  <cp:lastPrinted>2010-01-11T17:25:00Z</cp:lastPrinted>
  <dcterms:modified xsi:type="dcterms:W3CDTF">2010-02-01T17:05:00Z</dcterms:modified>
  <cp:revision>3</cp:revision>
  <dc:subject/>
  <dc:title>A New Job, A New Budget, Now What</dc:title>
</cp:coreProperties>
</file>